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2"/>
          <w:szCs w:val="20"/>
          <w:u w:val="single"/>
        </w:rPr>
      </w:pPr>
      <w:r>
        <w:rPr>
          <w:rFonts w:cs="Tahoma" w:ascii="Calibri" w:hAnsi="Calibri"/>
          <w:b/>
          <w:sz w:val="22"/>
          <w:szCs w:val="20"/>
          <w:u w:val="single"/>
        </w:rPr>
        <w:t xml:space="preserve">Acordo de Consentimento Informado para Aplicação de Toxina Botulínica do Tipo A em Pacientes com Migrânea Crônica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ocal e Di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me do paciente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ade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xo: </w:t>
      </w:r>
    </w:p>
    <w:p>
      <w:pPr>
        <w:pStyle w:val="Normal"/>
        <w:ind w:right="99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PF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dereço: 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ados do Medicamento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ome do Produto: </w:t>
      </w:r>
      <w:r>
        <w:rPr>
          <w:rFonts w:cs="Tahoma" w:ascii="Calibri" w:hAnsi="Calibri"/>
          <w:color w:val="000000"/>
          <w:sz w:val="20"/>
          <w:szCs w:val="20"/>
        </w:rPr>
        <w:t>BOTOX® FRASCO AMPOLA 200 UNIDADES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Lote: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Vencimento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ESCRIÇÃO DAS AÇÕES E APLICAÇÃO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Eu __________________________________________________________autorizo a Dra. Maria Eduarda Nobre de Magalhães Costa a realizar o procedimento conhecido como </w:t>
      </w:r>
      <w:r>
        <w:rPr>
          <w:rFonts w:cs="Tahoma" w:ascii="Calibri" w:hAnsi="Calibri"/>
          <w:b/>
          <w:i/>
          <w:sz w:val="20"/>
          <w:szCs w:val="20"/>
          <w:u w:val="single"/>
        </w:rPr>
        <w:t>TRATAMENTO PROFILÁTICO DE MIGRÂNEA CRÔNICA MEDIANTE APLICAÇÃO DE TOXINA BOTULÍNICA TIPO A (BOTOX ®)</w:t>
      </w:r>
      <w:r>
        <w:rPr>
          <w:rFonts w:cs="Tahoma" w:ascii="Calibri" w:hAnsi="Calibri"/>
          <w:b/>
          <w:i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>: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 procedimento me foi totalmente explicado pelo médico. 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Entendi a natureza e as consequências da aplicação do mesmo.  </w:t>
      </w:r>
    </w:p>
    <w:p>
      <w:pPr>
        <w:pStyle w:val="PargrafodaLista"/>
        <w:numPr>
          <w:ilvl w:val="0"/>
          <w:numId w:val="2"/>
        </w:numPr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s seguintes pontos descritos abaixo me foram detalhadamente explicados e aclarados: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A.- A indicação de TOXINA BOTULINICA DO TIPO A- BOTOX® para o tratamento de MIGRÂNEA CRÔNICA é comprovado através de publicações científicas realizadas em revistas médicas indexadas e demonstram a real efetividade e segurança do medicamento quanto sua ação terapêutica na indicação MIGRÂNEA CRÔNICA, melhorando sensivelmente a qualidade de vida dos pacientes que sofrem com esta afecção. Trata-se de procedimento devidamente autorizado e regulamentado no Brasil pela ANVISA, Agência Nacional de Vigilância Sanitária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B.- Todos os trabalhos clínicos publicados em revistas médicas indexadas foram disponibilizados e/ou apresentados a mim como suporte do médico para explicar a indicação deste medicamento em minha doença. Os estudos foram realizados utilizando-se a TOXINA BOTULINICA DO TIPO A - BOTOX® e é este produto que está sendo utilizado no procedimento ao qual me submeto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.- O médico certificou a utilização deste produto me mostrando o frasco e validando as informações de lote e validade, descrita acima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.- Entendi que o produto será aplicado via injeção diretamente em 31 pontos fixos de minha cabeça, além de ser possível a aplicação em mais pontos extras, variando de um a oito, de acordo com a minha necessidade específica, confirmada pela minha própria indicação dos pontos extremamente dolorosos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E.- Fui informado que </w:t>
      </w:r>
      <w:r>
        <w:rPr>
          <w:rFonts w:cs="Tahoma" w:ascii="Calibri" w:hAnsi="Calibri"/>
          <w:b/>
          <w:color w:val="FF0000"/>
          <w:sz w:val="20"/>
          <w:szCs w:val="20"/>
          <w:u w:val="single"/>
        </w:rPr>
        <w:t>NÃO</w:t>
      </w:r>
      <w:r>
        <w:rPr>
          <w:rFonts w:cs="Tahoma" w:ascii="Calibri" w:hAnsi="Calibri"/>
          <w:sz w:val="20"/>
          <w:szCs w:val="20"/>
        </w:rPr>
        <w:t xml:space="preserve"> poderia ser submetido à aplicação de BOTOX® caso fosse um paciente que: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está em uso de antibióticos com aminoglicosídeos, 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>apresente enfermidades neuromusculares,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>esteja grávida,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esteja em período de lactação, 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tenha infecção ou 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0"/>
          <w:szCs w:val="20"/>
        </w:rPr>
        <w:t xml:space="preserve">tenha inflamação no local de aplicação.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F.- </w:t>
      </w:r>
      <w:r>
        <w:rPr>
          <w:rFonts w:cs="Tahoma" w:ascii="Calibri" w:hAnsi="Calibri"/>
          <w:b/>
          <w:sz w:val="20"/>
          <w:szCs w:val="20"/>
        </w:rPr>
        <w:t>Entendi que os resultados deste tratamento profilático com BOTOX® para a Migrânea Crônica não podem ser garantidos como certos; que há possibilidade de resultados parciais; que a duração dos resultados é incerta e variável; e que há a possibilidade de nova aplicação do BOTOX®, em um prazo não inferior a 12 semanas, segundo o mesmo protocolo ao qual me submeto nesta data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G.- Entendi que o resultado de meu tratamento pode ser utilizado pelo médico em treinamentos de novos médicos no procedimento e/ou em reuniões científicas, sem apresentação do meu nome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Estou, ainda, ciente que: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1- Me foi explicado de maneira clara e objetiva o propósito do tratamento, as possíveis complicações e reações adversas do procedimento, todos e cada um dos riscos e benefícios que devo esperar do mesmo, assim como os métodos alternativos de tratamento;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- Tive a oportunidade de perguntar e aclarar todas as minhas dúvidas a respeito do procedimento que me propõem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3- Tive acesso à bula do medicamento, que segue anexa a este documento e por mim rubricada, onde também constam os dados necessários para meus esclarecimentos, dados esses regulamentados pela ANVISA, Agência Nacional de Vigilância Sanitária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4- </w:t>
      </w:r>
      <w:r>
        <w:rPr>
          <w:rFonts w:cs="Tahoma" w:ascii="Calibri" w:hAnsi="Calibri"/>
          <w:b/>
          <w:sz w:val="20"/>
          <w:szCs w:val="20"/>
        </w:rPr>
        <w:t>Estou consciente e admito que os procedimentos sugeridos pelo médico a seus pacientes não são passíveis de garantia de resultados, já que a prática médica e a cirúrgica não são ciências 100% exatas.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5- Dou fé de não haver omitido ou alterado dados ao expor meus antecedentes clínicos e que não sou alérgico a outros medicamentos, além do que já foi relatado ao médico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>6- Em virtude do anterior, e de conhecer amplamente a capacidade do médico com quem que me trato, eu ______________________________________________________ em pleno uso de minhas faculdades e sem qualquer tipo de imposição, outorgo meu consentimento para me submeter à aplicação de BOTOX® para profilaxia de Migrânea Crônica e desde este momento libero a Dra. Maria Eduarda Nobre de Magalhães Costa de qualquer responsabilidade que possa ocorrer durante o procedimento aqui detalhado, por qualquer causa, não me reservando o direito a ação legal de nenhuma natureza contra o mesmo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ome do(a) paciente______________________________Assinatura____________________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ome do(a) Médico(a)_____________________________Assinatura____________________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ome da testemunha ______________________________Assinatura___________________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40"/>
        <w:gridCol w:w="385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caçã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natura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ª aplicaçã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ª aplicaçã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ª aplicaçã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ª aplicaçã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ª aplicaçã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1646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30:00Z</dcterms:created>
  <dc:creator>Admin</dc:creator>
  <dc:description/>
  <dc:language>en-US</dc:language>
  <cp:lastModifiedBy>SBCefaleia</cp:lastModifiedBy>
  <cp:lastPrinted>2014-10-07T11:03:00Z</cp:lastPrinted>
  <dcterms:modified xsi:type="dcterms:W3CDTF">2016-07-21T16:30:00Z</dcterms:modified>
  <cp:revision>2</cp:revision>
  <dc:subject/>
  <dc:title/>
</cp:coreProperties>
</file>